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10-11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ого этапа Республикан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2-2023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– 2022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1. Выполните задани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Какими причинами была вызвана перестройка в системе защиты населения от чрезвычайных ситуаций? Поясните свой ответ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держание большенства воинских частей гражданской обороны в сокращенном составе и необходимость определенного времени для их развертывания, а участь пострадавших в чрезвычайных ситуациях порой решали минуты и часы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абая обучаемость военнослужащих спасательному делу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достаточная укомплектованность частей и подразделений спасательным оборудованием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достаточная подготовка гражданской обороны к действиям в мирное врем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  <w:lang w:eastAsia="ru-RU"/>
        </w:rPr>
        <w:t>Б. Заполните таблицу, указав отсутствующие элементы факторов ядерного взрыв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80"/>
        <w:gridCol w:w="2320"/>
        <w:gridCol w:w="2785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Поражающий факто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Характер воздейств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Негативные последств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Основные способы защиты</w:t>
            </w:r>
          </w:p>
        </w:tc>
      </w:tr>
      <w:tr>
        <w:trPr>
          <w:trHeight w:val="32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Ударная вол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  <w:t>Непосредственное и косвенное пораж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Травмы, разруш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раж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1114"/>
                <w:sz w:val="24"/>
                <w:szCs w:val="24"/>
                <w:shd w:fill="FFFFFF" w:val="clear"/>
              </w:rPr>
              <w:t>Защищают убежища, противорадиационные укрытия, подвалы и траншеи. Использование естественных неровностей местности (холмы, овраги, водоемы, молодые леса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  <w:t>Световое излуч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Световой импульс, ударная вол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  <w:t>Ожоги кожи, поражение органов зрения, возгорание объектов и горючих материал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1114"/>
                <w:sz w:val="24"/>
                <w:szCs w:val="24"/>
                <w:shd w:fill="FFFFFF" w:val="clear"/>
              </w:rPr>
              <w:t>Защищают убежища, противорадиационные укрытия, подвалы и траншеи. Использование естественных неровностей лечь лицом вниз и укрыть лицо от попадания лучей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  <w:t>Проникающая радиац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  <w:t>Гамма-лучи и нейтроны, ударная волна, световое излуч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Радиация, излучение, лучевая болезн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114"/>
                <w:sz w:val="24"/>
                <w:szCs w:val="24"/>
                <w:shd w:fill="FFFFFF" w:val="clear"/>
              </w:rPr>
              <w:t>Защищают убежища, противорадиационные укрытия, подвалы и другие защитные сооружения, имеющие со всех сторон защитные толщи. Естественные укрытия ( овраги, канавы, противоположные по отношению к взрыву скаты холмов и другие неровности местности, ослабляющие проникающую радиацию примерно в 1,5 раза (канавы, овраги) и в 5-10 раз (противоположные скаты холмов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5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 по 2 балла за каждый правильный ответ задание А и 1 баллу за каждый правильный ответ задание Б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sz w:val="26"/>
          <w:szCs w:val="26"/>
        </w:rPr>
        <w:t>Человечество столкнулось с чрезвычайными ситуациями техногенного характера значительно позже, чем с чрезвычайными ситуациями природного характера. Мы знаем, что в оболочках Земли (в литосфере, атмосфере, гидросфере и биосфере) постоянно происходит обмен веществ и энергии, который приводит к возникновению различных природных явлений. Чрезвычайные ситуации техногенного характера возникают в процессе производственной деятельности человека. Выполните задание: А) заполните схему классификаций транспортных аварий (катастро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83185</wp:posOffset>
                </wp:positionV>
                <wp:extent cx="502920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АНСПОРТНЫЕ АВАРИИ (КАТАСТРОФ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pt;height:33pt;mso-wrap-distance-left:9.05pt;mso-wrap-distance-right:9.05pt;mso-wrap-distance-top:0pt;mso-wrap-distance-bottom:0pt;margin-top:6.5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РАНСПОРТНЫЕ АВАРИИ (КАТАСТРОФ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1146810</wp:posOffset>
                </wp:positionH>
                <wp:positionV relativeFrom="paragraph">
                  <wp:posOffset>83820</wp:posOffset>
                </wp:positionV>
                <wp:extent cx="9525" cy="3915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3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2560</wp:posOffset>
                </wp:positionH>
                <wp:positionV relativeFrom="paragraph">
                  <wp:posOffset>160655</wp:posOffset>
                </wp:positionV>
                <wp:extent cx="4581525" cy="323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товарных поез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5.5pt;mso-wrap-distance-left:9.05pt;mso-wrap-distance-right:9.05pt;mso-wrap-distance-top:0pt;mso-wrap-distance-bottom:0pt;margin-top:12.6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товарных поез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22">
                <wp:simplePos x="0" y="0"/>
                <wp:positionH relativeFrom="column">
                  <wp:posOffset>1165860</wp:posOffset>
                </wp:positionH>
                <wp:positionV relativeFrom="paragraph">
                  <wp:posOffset>108585</wp:posOffset>
                </wp:positionV>
                <wp:extent cx="21907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51130</wp:posOffset>
                </wp:positionV>
                <wp:extent cx="458152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пассажирских поездов и поездов метрополит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7.8pt;mso-wrap-distance-left:9.05pt;mso-wrap-distance-right:9.05pt;mso-wrap-distance-top:0pt;mso-wrap-distance-bottom:0pt;margin-top:11.9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пассажирских поездов и поездов метрополит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6810</wp:posOffset>
                </wp:positionH>
                <wp:positionV relativeFrom="paragraph">
                  <wp:posOffset>71120</wp:posOffset>
                </wp:positionV>
                <wp:extent cx="26670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ragraph">
                  <wp:posOffset>151765</wp:posOffset>
                </wp:positionV>
                <wp:extent cx="4581525" cy="333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речных и морских грузовых су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6.25pt;mso-wrap-distance-left:9.05pt;mso-wrap-distance-right:9.05pt;mso-wrap-distance-top:0pt;mso-wrap-distance-bottom:0pt;margin-top:11.9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речных и морских грузовых су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46810</wp:posOffset>
                </wp:positionH>
                <wp:positionV relativeFrom="paragraph">
                  <wp:posOffset>81280</wp:posOffset>
                </wp:positionV>
                <wp:extent cx="2667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085</wp:posOffset>
                </wp:positionH>
                <wp:positionV relativeFrom="paragraph">
                  <wp:posOffset>152400</wp:posOffset>
                </wp:positionV>
                <wp:extent cx="4581525" cy="390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речных и морских пассажирских суд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0.75pt;mso-wrap-distance-left:9.05pt;mso-wrap-distance-right:9.05pt;mso-wrap-distance-top:0pt;mso-wrap-distance-bottom:0pt;margin-top:12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речных и морских пассажирских суд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56335</wp:posOffset>
                </wp:positionH>
                <wp:positionV relativeFrom="paragraph">
                  <wp:posOffset>100965</wp:posOffset>
                </wp:positionV>
                <wp:extent cx="295275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2085</wp:posOffset>
                </wp:positionH>
                <wp:positionV relativeFrom="paragraph">
                  <wp:posOffset>181610</wp:posOffset>
                </wp:positionV>
                <wp:extent cx="4581525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иакатастрофы в аэропортах и в населенных пун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8.5pt;mso-wrap-distance-left:9.05pt;mso-wrap-distance-right:9.05pt;mso-wrap-distance-top:0pt;mso-wrap-distance-bottom:0pt;margin-top:14.3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иакатастрофы в аэропортах и в населенных пунк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65860</wp:posOffset>
                </wp:positionH>
                <wp:positionV relativeFrom="paragraph">
                  <wp:posOffset>82550</wp:posOffset>
                </wp:positionV>
                <wp:extent cx="2762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1610</wp:posOffset>
                </wp:positionH>
                <wp:positionV relativeFrom="paragraph">
                  <wp:posOffset>191770</wp:posOffset>
                </wp:positionV>
                <wp:extent cx="4581525" cy="4381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иакатастрофы вне аэропортов и в населенных пункта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4.5pt;mso-wrap-distance-left:9.05pt;mso-wrap-distance-right:9.05pt;mso-wrap-distance-top:0pt;mso-wrap-distance-bottom:0pt;margin-top:15.1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иакатастрофы вне аэропортов и в населенных пункта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56335</wp:posOffset>
                </wp:positionH>
                <wp:positionV relativeFrom="paragraph">
                  <wp:posOffset>130810</wp:posOffset>
                </wp:positionV>
                <wp:extent cx="295275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56335</wp:posOffset>
                </wp:positionH>
                <wp:positionV relativeFrom="paragraph">
                  <wp:posOffset>160020</wp:posOffset>
                </wp:positionV>
                <wp:extent cx="285750" cy="9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1610</wp:posOffset>
                </wp:positionH>
                <wp:positionV relativeFrom="paragraph">
                  <wp:posOffset>73660</wp:posOffset>
                </wp:positionV>
                <wp:extent cx="4581525" cy="3524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упные автомобильные катастроф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7.75pt;mso-wrap-distance-left:9.05pt;mso-wrap-distance-right:9.05pt;mso-wrap-distance-top:0pt;mso-wrap-distance-bottom:0pt;margin-top:5.8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рупные автомобильные катастроф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1610</wp:posOffset>
                </wp:positionH>
                <wp:positionV relativeFrom="paragraph">
                  <wp:posOffset>64770</wp:posOffset>
                </wp:positionV>
                <wp:extent cx="4581525" cy="5721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транспорта на мостах, железнодорожных переездах и в тонне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45.05pt;mso-wrap-distance-left:9.05pt;mso-wrap-distance-right:9.05pt;mso-wrap-distance-top:0pt;mso-wrap-distance-bottom:0pt;margin-top:5.1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транспорта на мостах, железнодорожных переездах и в тонне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56335</wp:posOffset>
                </wp:positionH>
                <wp:positionV relativeFrom="paragraph">
                  <wp:posOffset>80010</wp:posOffset>
                </wp:positionV>
                <wp:extent cx="295275" cy="9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65860</wp:posOffset>
                </wp:positionH>
                <wp:positionV relativeFrom="paragraph">
                  <wp:posOffset>198120</wp:posOffset>
                </wp:positionV>
                <wp:extent cx="266700" cy="9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1610</wp:posOffset>
                </wp:positionH>
                <wp:positionV relativeFrom="paragraph">
                  <wp:posOffset>3175</wp:posOffset>
                </wp:positionV>
                <wp:extent cx="4581525" cy="438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на магистральных трубопровод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4.5pt;mso-wrap-distance-left:9.05pt;mso-wrap-distance-right:9.05pt;mso-wrap-distance-top:0pt;mso-wrap-distance-bottom:0pt;margin-top:0.25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на магистральных трубопровод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кажите что нужно сделать каждому, чтобы обеспечить личную безопасность и безопасность членов своей семьи на случай возникновения чрезвычайной ситуации техногенного характер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spacing w:val="30"/>
          <w:sz w:val="2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i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Анализируя различные источники информации</w:t>
      </w:r>
      <w:r>
        <w:rPr>
          <w:rFonts w:cs="Times New Roman" w:ascii="Times New Roman" w:hAnsi="Times New Roman"/>
          <w:sz w:val="28"/>
          <w:szCs w:val="28"/>
        </w:rPr>
        <w:t> (передачи местного радио и телевидения, свидетельства соседей и сослуживцев и др.), постараться выяснить степень потенциальной техногенной опасности своего места жительства (работы, учебы), а также перечень чрезвычайных ситуаций, имевших место в этой местности в прош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По каждому виду реально возможных в вашей местности чрезвычайных ситуаций нужно выяснить, какую потенциальную опасность они представляют (</w:t>
      </w:r>
      <w:r>
        <w:rPr>
          <w:rFonts w:cs="Times New Roman" w:ascii="Times New Roman" w:hAnsi="Times New Roman"/>
          <w:sz w:val="28"/>
          <w:szCs w:val="28"/>
          <w:lang w:eastAsia="ru-RU"/>
        </w:rPr>
        <w:t>опасность чрезвычайных ситуаций техногенного характера заключается в воздействии на человека и окружающую среду таких факторов, как воздушная ударная волна, радиация, вредные химические вещества, высокие и низкие температуры, вода, болезнетворные микробы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Надо заблаговременно принять меры по предупреждению чрезвычайных ситуаций и подготовиться к принятию мер по защите при их возникнов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ышав предупредительный сигнал «Внимание всем!» (</w:t>
      </w:r>
      <w:r>
        <w:rPr>
          <w:rFonts w:cs="Times New Roman" w:ascii="Times New Roman" w:hAnsi="Times New Roman"/>
          <w:sz w:val="28"/>
          <w:szCs w:val="28"/>
        </w:rPr>
        <w:t>подаваемый сиренами, гудками предприятий и транспорта, немедленно включить радиоприемник, телевизор и прослушать информацию о возникшей опасности и порядке действий. Поскольку сигнал и инструкции могут не дойти до каждого человека, надо сообщить о них соседям и знакомы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</w:rPr>
        <w:t>13 баллов</w:t>
      </w:r>
      <w:r>
        <w:rPr>
          <w:rFonts w:cs="Times New Roman" w:ascii="Times New Roman" w:hAnsi="Times New Roman"/>
          <w:i/>
          <w:sz w:val="24"/>
          <w:szCs w:val="24"/>
        </w:rPr>
        <w:t xml:space="preserve"> ( 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</w:rPr>
        <w:t xml:space="preserve">При отсутствии правильных и не указанных ответов, баллы не начисляются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настоящее время цели и задачи гражданской обороны определяются системой официально принятых взглядов на ведение гражданской обороны с учетом внешней и внутренней политики, проводимой государством для обеспечения национальной безопасности и сохранения обороноспособности страны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  Выполните задание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А) Укажите основные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правления развития гражданской обороны в современных условия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личием конфликтных ситуаций вблизи государственных границ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хранением тенденции развития и укрепления НАТ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личием и совершенствованием оружия массового поражения, появлением оружия нового поко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зрастанием угрозы терроризма, в том числе с применением компонентов оружия массового пора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зрастанием роли в вооруженных конфликтах высокоточного оружия и разработкой оружия нового поколения, в том числе на новых физических принцип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ущественным возрастанием экономического, политического, информационного и других видов воздействия на населе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илением угрозы возникновения чрезвычайных ситуаций природного и техногенного характера, в том числе в связи с наличием больших запасов химического оружия и подлежащих утилизации ядерных энергетических установ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 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4.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Инфекции, передаваемые половым путем (ИППП), — это группа инфекционных болезней, возбудители которых передаются преимущественно половым путем. В настоящее время таких инфекций насчитывается свыше 20. По данным ВОЗ, в мире каждый год регистрируется около 300 млн случаев ИП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лните таблицу наиболее распространенных инфекций, передаваемых половым путем, указав вид ИП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110"/>
      </w:tblGrid>
      <w:tr>
        <w:trPr>
          <w:trHeight w:val="31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Виды ИПП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ы и природа происхождения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Сифилис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жение происходит при тесном контакте с больным. Наиболее частый путь заражения — половой контакт, но возможен и бытовой, когда заражение происходит при поцелуе, пользовании предметами домашнего обихода (зубная щетка, ложка), которыми до этого пользовался больной, курении одной сигареты с больным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Гонорея</w:t>
            </w:r>
            <w:r>
              <w:rPr>
                <w:rFonts w:cs="Arial" w:ascii="Arial" w:hAnsi="Arial"/>
                <w:b/>
                <w:bCs/>
                <w:color w:val="666666"/>
                <w:shd w:fill="FFFFFF" w:val="clear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е, вызываемое гонококком. Передается, как правило, половым путем от больного гонореей или от бактерионосителя. Во время контакта гонококк попадает на слизистую оболочку половых органов и мочеиспускательного канала и вызывает местное воспаление. Возможно и бытовое заражение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Генитальный герпес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ередается половым путем и вызывает высыпания — язвы на половых органах и вокруг них. Такие высыпания могут появляться каждые несколько недель и длиться несколько дней, потом могут на долгое время исчезнуть. Однако даже после полного заживания вирус остается в организме и вызывает периодические обострения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Хламидиоз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ь, возбудителем которой является микроорганизм, называемый хламидией (паразитирует преимущественно в мочеполовых органах). Признаки болезни проявляются через 1—4 недели после заражения. У мужчин они те же, что при гонорее. У женщин эта болезнь часто протекает незамеч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1 баллу за каждый правильный ответ и 1 балл знаниевый компонен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71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801"/>
        <w:gridCol w:w="2835"/>
        <w:gridCol w:w="1496"/>
        <w:gridCol w:w="1339"/>
      </w:tblGrid>
      <w:tr>
        <w:trPr>
          <w:trHeight w:val="311" w:hRule="atLeast"/>
        </w:trPr>
        <w:tc>
          <w:tcPr>
            <w:tcW w:w="9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43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48"/>
        <w:gridCol w:w="649"/>
        <w:gridCol w:w="728"/>
        <w:gridCol w:w="737"/>
        <w:gridCol w:w="724"/>
        <w:gridCol w:w="535"/>
        <w:gridCol w:w="512"/>
        <w:gridCol w:w="624"/>
        <w:gridCol w:w="623"/>
        <w:gridCol w:w="598"/>
      </w:tblGrid>
      <w:tr>
        <w:trPr/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ый ответ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 с 1 по 10 вопрос, чем предусмотрено (в том числе правильные)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Arial"/>
      <w:color w:val="00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224</cp:lastModifiedBy>
  <cp:lastPrinted>2016-11-28T17:55:00Z</cp:lastPrinted>
  <dcterms:modified xsi:type="dcterms:W3CDTF">2022-10-20T13:41:00Z</dcterms:modified>
  <cp:revision>32</cp:revision>
  <dc:subject/>
  <dc:title>Министерство образования и науки Республики Татарстан</dc:title>
</cp:coreProperties>
</file>